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7723549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82517282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56812459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7025792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100859141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